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</w:t>
      </w:r>
      <w:r>
        <w:rPr>
          <w:sz w:val="21"/>
          <w:szCs w:val="21"/>
        </w:rPr>
        <w:t>３－２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35"/>
          <w:kern w:val="0"/>
          <w:sz w:val="36"/>
          <w:szCs w:val="36"/>
        </w:rPr>
        <w:t>志望理由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卒業論文等名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80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志望理由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533265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23100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92938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618865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31660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3014980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704465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402205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2100580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79006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48780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-11861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-875665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-573405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-271780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0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641725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44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0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3952240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68.6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25450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2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556125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16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山川　翔</cp:lastModifiedBy>
  <cp:lastPrinted>2013-05-09T15:09:00Z</cp:lastPrinted>
  <dcterms:modified xsi:type="dcterms:W3CDTF">2025-09-26T02:49:00Z</dcterms:modified>
  <cp:revision>18</cp:revision>
  <dc:subject/>
  <dc:title/>
</cp:coreProperties>
</file>